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es lu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Progress Report go ho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Ojo  tarea (fotos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eves 8 provoc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:40) rot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Music class Marg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2.Gym. PP Valentina M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3.GK Vide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BK Cooking (Ale- An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*Salida a Fitness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rFonts w:cs="Calibri"/>
                <w:lang w:val="es-CO"/>
              </w:rPr>
              <w:t xml:space="preserve"> </w:t>
            </w:r>
            <w:r>
              <w:rPr>
                <w:lang w:val="es-CO"/>
              </w:rPr>
              <w:t>Jueves Gk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Viernes YK</w:t>
            </w:r>
          </w:p>
          <w:p>
            <w:pPr>
              <w:pStyle w:val="Normal"/>
              <w:spacing w:lineRule="auto" w:line="240"/>
              <w:jc w:val="left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deo (libra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W (What abilities do I have and how can I share it with my friend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*Salida a Fitnes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Martes B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Viernes R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*Salida al Club Camprestre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Nov 21/1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GK – Y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 xml:space="preserve">Deportivo Cali 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Lunes  GK-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 YK -B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alida al Club Campestre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28/1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- 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58:00Z</dcterms:created>
  <dc:creator>sviedman</dc:creator>
  <dc:description/>
  <dc:language>en-US</dc:language>
  <cp:lastModifiedBy>Portatil CCB</cp:lastModifiedBy>
  <dcterms:modified xsi:type="dcterms:W3CDTF">2012-10-31T19:58:00Z</dcterms:modified>
  <cp:revision>2</cp:revision>
  <dc:subject/>
  <dc:title/>
</cp:coreProperties>
</file>